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IAE Chapter 1</w:t>
      </w:r>
    </w:p>
    <w:p>
      <w:pPr>
        <w:pStyle w:val="Normal"/>
        <w:rPr/>
      </w:pPr>
      <w:r>
        <w:rPr/>
      </w:r>
    </w:p>
    <w:p>
      <w:pPr>
        <w:pStyle w:val="Normal"/>
        <w:rPr/>
      </w:pPr>
      <w:r>
        <w:rPr/>
        <w:tab/>
        <w:t xml:space="preserve">Even though we as students might not have realized that our teachers used differentiated instruction, they probably did.  Every time one of our teachers let us have a choice on an assignment, or changed problems for us, they were using differentiated instruction. What we now know about our student’s brains and how they work has changed the style in which we should teach. Even though what we think we know today could be overturned by tomorrow’s research. With all this new research it would be horrible if a teacher from the 1950’s were to come into our classroom and be comfortable. It would be better if they were to come into our classrooms and be completely overwhelmed with the changes. It is all about doing what is fair for our students. If all teachers followed differential instructions, their students would be able to understand how they learn. The classes would not get easier but each student would be challenged and thus the classes would be harder. It is essential to know your students well, and to provide opportunities to learn in diverse ways. Teachers should make sure to give students whatever tools they need in order to succeed, even if not all the students get that tool. The thing is that the tool would be offered to them, but some students simply would not need it. It is important that the students understand the main concepts of the class, not how they got to that understanding.  Every student is different, they all learn in different ways, at different times. The only way to be fair to each of these students is to help them learn in a way that they learn best and to give them the tools necessary for their success. This would hopefully get students more involved in their education and are more engaged in learning. What students learn is more important than what teachers teach. Teachers need to hold themselves accountable for what their students learn but should hold the students accountable as well, it should be balanced. </w:t>
      </w:r>
    </w:p>
    <w:p>
      <w:pPr>
        <w:pStyle w:val="Normal"/>
        <w:rPr/>
      </w:pPr>
      <w:r>
        <w:rPr/>
        <w:tab/>
        <w:t xml:space="preserve">Using differentiated instructions simple helps students show what they are capable of. The more teachers know about their students and are able to help them learn in a way that suits them, the more students will learn. Being fair in the classroom is all about giving students the tools they need to succeed in the classroom. Being fair does not mean that since one person receives an aid to help them learn that everyone needs to receive it too, sure it will be offered but not every student will need it. This is kind of hard for me to understand because in my mind being fair is giving the same amount or the same thing to everyone. Yet in the classroom that would not be fair to the students that need a little more help then others, or fair to the students that do not need that help at all. I just need to remember that every student is different and so being fair to everyone means something different. In my mind the classes would get harder and easier. Every student would be challenged and thus the classes themselves would get harder but since each student understands how they learn best, learning would become easier.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0:39:00Z</dcterms:created>
  <dc:creator>Brandi Nielsen</dc:creator>
  <dc:description/>
  <dc:language>en-US</dc:language>
  <cp:lastModifiedBy>Brandi Nielsen</cp:lastModifiedBy>
  <dcterms:modified xsi:type="dcterms:W3CDTF">2008-02-03T18:20:00Z</dcterms:modified>
  <cp:revision>41</cp:revision>
  <dc:subject/>
  <dc:title>FIAE Chapter 1</dc:title>
</cp:coreProperties>
</file>